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Sfile: boundar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thor: rei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: 2001/12/03 21:59:49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 and Feeding of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 data are separated into three pieces in O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information, about where in space the boundary lies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class, of which there are two types, an EdgeBound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Boundary.  The EdgeBoundary supports integration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set of nodes, and supports fixed, floating, and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.  The PointBoundary is a set of nodes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be converted to an EdgeBoundary, and supports fixed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ce boundary conditions.  The boundary condition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about which global fields they apply to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fixed and float conditions, which equations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, that is to say, which components of which for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force the boundary condition.  Flux and forc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pply forces either indirectly (by specifying the flu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ge) or directly, respectively.  The third piece is the "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", which specifies the values associated with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i.e. for a fixed displacment along some edge,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lls you what the displacments actually are.  Pro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rete or continuous, with the former intended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Boundary objects, and the latter by EdgeBounda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structure of all of this is that the boundary ow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contains both a boundary condition and a profil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view of the user (or author of the UI)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re-use profiles and boundary conditions, alth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level, the actual references used by the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Boundary Conditions:  A Fixed Bound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make and apply a boundary condition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OOF physics is made of fields (like displace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like forcebalance) which have to be paired up.  It'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you have to pick. e.g. a field to fix, but it'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bvious that you also have to pick an equation to mak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xing a field implies allowing some boundary reaction-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whatever value is necessary in order to push the 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value.  Besides the field to fix and the forc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, you also have to pick the values to which the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 geometrical object (that is, the boundary)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should take place.  Everything except the actu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pposes the existence of an OOF2 mesh to which these th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commands, for the simple case of a fixe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ixing both components of a displacment field,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1) Construct a mesh, presumed here to have the name "mesh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ield "displacement" and equation "forcebalance_eq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2) Define a profile function.  We want to fix the displac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be zero, so w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_zero = ContinuumProfile('0.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3) Define the actual boundary condition for each comp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disp_x = mesh.newFixedBC(displacement, 0, forcebalance_eqn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disp_y = mesh.newFixedBC(displacement, 1, forcebalance_eqn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4) Make the boundary.  The mesh maintains a diction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.  By calling newEdgeBoundary with a key,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mpty boundary, which you can then populate wit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 EdgeSet object for this bounda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it in as the second argument, but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are added by calling the new boundary's addEd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_bdy = mesh.newEdgeBoundary('bottom_bd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_bdy.addEdge(edg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_bdy.addEdge(ed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5) Add your boundary conditions, with profiles, to the bound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_bdy.addFixedCondition( fixeddisp_x, profile_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_bdy.addFixedCondition( fixeddisp_y, profile_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6) Run the equi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's equilibration routine will poll the boundari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matrix, and will ask each boundary to apply it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, after checking to make sure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.  You can get errors from this process if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identally specified that the same point be fix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due to intersecting fixed boundary condition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function.  If you make a floating boundary condi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xed boundary condition, applied to the sam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eld, the solver will automatically promote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 to a fixed one, adding an offset to the fla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's profile function as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oing is a simple example, but demonstrates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cess.  A more detailed description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boundaries, boundary conditions, and profile objects,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global stiffness matrix for the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problem, the mesh's equilibration routine firs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bcPromote() several times, until it reports that no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 have been promoted to fixed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because the promotion of one floating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o fixed may create a new float/fixed inter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dditional promotions.  After that, the mesh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fixedBCConsistency(), which runs through all the fixe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compares their profile functions at inters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onsistencies are found, an excpetion is thrown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 set i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boundary conditions takes pl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ation.  The equilibrate() routine iterates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several times, first asking each one to apply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boundary conditions, then fixed, then force.  Fixe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imply mark the appropriate nodal degrees of free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apply a particular value to the appropriat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stored in the Node structure.  Flux and forc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make contributions to the mesh's boundary_rhs vec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parate boundary-condition contributions to the r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notributions.  Then, the matrix extraction maps are buil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pping vectors which indicate which row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dependent or independent force equation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he matrix correspond to fixed and free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n the process, these maps take each row/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tiffness matrix to exactly one row/column of the tar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re iterated through one final time to invo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boundary conditions, which operate on the maps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ed degrees of freedom together.  At the same time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trivial profile function, the floating boundar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ng force contributions to the boundary_rhs vecto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BC invocation, it's necessary for the me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lists", to ensure that the target space of the mapp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gets modified by the float BC's) is a contiguous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tarting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this point that the matrix is actually solved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trix corresponding to free degrees of freedom a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equations is extracted and solved, and the dependent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egrees of freedom are back-substituted.  Fin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xpand the floating boundary conditions, that 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boundary condition's profile data, along wit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the equilibration process, to mak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-of-freedom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core of the process.  Some of the individual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mplicated, because of the need to handle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and different kinds of boundaries in a transparent wa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at the EdgeBoundary class has a no-op stub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force boundary conditions are being impleme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Boundary class has a corresponding no-op stub for th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Bounda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loating" boundary condition is an edge, 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nodes, which are constrained to move togeth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gree of freedom, but which are not constra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value.  These used to be called "enslaved"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OO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interface is the same as the Fixed 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ield, a component, an equation and a component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nly one component of this can be defined at a time. 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ppropriate to the type of boundary you're putt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ifference between float boundary conditions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 is that the profile function for a floa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nly specifies the degrees of freedom up to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x Bounda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x boundary conditions differ importantly from both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boundary conditions.  The profile function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onent of a flux, and will therefore in genera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.  For reasons having to do with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al complexity of the Python call-back, the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is flux component should return a tuple of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rather than returning scalars separately.  This heterogen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 is a bit clunky, but can be shielded from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nother interface layer, if requir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o specify all components of a flux's norm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ult in any loss of generality, since applying zer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component is of course equivalent to not a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at difference, because the flux boundary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it can only be applied to an EdgeBoundary, so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f course be a ContinuumProfile or NormalProfile.  The Flux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ly specifies which flux's normal component is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, the condition specification is the same as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Bounda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ense, this is the point-wise version of the flux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The reason it has a separate name is not on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in the interface, but also to emphasiz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difference between the two -- they are dimen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a force boundary condition specifies forc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quations in the system applied at particular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 flux boundary condition specifies an object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to determine the for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boundary conditions can only be applied to PointBound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st be described by DiscreteProfile object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yntactically similar to the other kinds of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You may specify only one component of a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Bound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Boundary is the "usual" boundary -- it specifies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ade up of several edges of elements.  It's a Pyth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C++ "EdgeSet" as a data member.  EdgeSet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their edges, for integration, or can present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Nodes, including intermediate FuncNodes that appea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ges.  The EdgeSet's node-presentation method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ill occur exactly once in the list, irresp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dgeSet geometry, and promises that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ccur will be consistent from one call to the next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bvious relationship to any kind of traversal order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Boundary, it has methods to assign conditions to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does by instanting a new BCInstance object, which coup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a profile together.  The BCInstance initializ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makes the local copies of the profile an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It is an error to try to add a ForceCon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Boundary, but all other condition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nd Fixed boundary conditions are invoked by individu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 in the EdgeSet, accompanied by the pro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t the coordinates of the node.  Only Continuum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Profiles such an evaluation entry point, which is why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EdgeSets.  Flux conditions are evaluated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itself to the FluxBC's "invoke" routin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et object.  The FluxBC itself then iterates over the Edg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over Gausspoints as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here is the fact that this interface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be Python-callable, and that it return a tu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elements for the normal componen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Bound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Boundary is made up of a number of FuncNodes with no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relationship to each other -- they could be corn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ie on an edge, they could be special interior point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number of them, including zero, although it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for nothing if you do that.  The nodes themselv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odeset data member, which is expected to be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to act like a dictionary.  (In practice, actu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used a NodeSet object, which in addition to norm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lso has an addNode method that provides unifor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the mesh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Boundary objects have mostly the same entr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Boundary objects.  It is an error to try to add a FluxCo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Boundary, but all others are allowed.  All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on a node-by-node basis, with the value being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corresponding to the current node's key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Boundary and EdgeBoundar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loatGeometry and getFixedGeome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routines exist to support intersect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checking.  In order to facilitate the search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these routines return a dictionary of all th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, indexed by the nodes themselves.  The valu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ys in this dictionary are lists of LocatedCondi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catedCondition" contains the boundary condition, an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evaluate the condition's profile objec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whether specified by key or coordinate, on de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it defers the profile evaluation un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actual intersection is found -- there i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profile functions of a large boundary many tim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 intersection arises, and we want to leave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, in complicated cases, boundary profile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expensive.  LocatedCondition objects also present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evaluating the profile -- they have a __call__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cts which kind of evaluation is appropriate and perfor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o the caller (i.e. the intersection checker)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ther the intersection is between PointBou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Boundaries, or both.  The LocatedCondition evauator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to the profile, which may be required, for instan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fixed boundary condition which has an offset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previously-intersecting floating boundary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ntersects with another floating boundary condi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getXGeometry entry points returns a nontrivial resul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boundary conditions (i.e. fixed or float)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is pretty simple, the primary noteworthy featu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condition and a profile, and makes a local copy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ata members.  This is so that at the higher leve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file or a boundary condition once, and then 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various boundaries in whatever combin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profile later gets specialized somehow,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Profile, ContinuumProfile, and Normal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bjects that tell the boundary how to get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the boundary condition's invocation routine.  Th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differ in their approach to function evaluation, bu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way -- the thing you input is gener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function of x and y.  At evaluation time,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with the actual coordinates at which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, and the function is evaluated in the restric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reason for making it a string is twofold, firs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ifies the restricted evaluation, and secondly because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o any other functions or constants you may hav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restricted name space by some other mechanis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're doing a parametric study on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"delta", you can set "delta" in the restric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then refer to it in your boundary condi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istence of a __call__ method means that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elf is Python-callable.  This handy featur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boundary condition to do integration.  As previously re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used by Flux boundary conditions should return tu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ose length is the dimensionality of the flux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Profiles are characterized by a single str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gument to the initializer.  DiscreteProfil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-- their internal structure is that of a dictiona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orresponding to the node keys in a PointBoundary,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ither strings or functions.  The DiscreteProfile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either __call__ or __getitem__ evaluatio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a dictionary of keys, or a function of the key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the same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Profile object behaves like a ContinuumProfile objec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additional constraints -- besides the x and y location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direction of the local normal to the boundary i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s nx and ny.  If the value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NormalProfile is a two-element tu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so that its y component points along ny, and its x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long nx before being returned to the caller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valuating the vector-valued function in 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"  The orientation convention is that the positiv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utward normal from the bounded region (presum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 the boundary is traversed), and the positive x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to the boundary and points in the direction of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eteProfile dictionary can either be passed i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the caller to ensure that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-safe, or the DiscreteProfile object can be created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elements added to the dictionary via a ser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Value (takes a key and a string, adds a function) or add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s a key and a constant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ask of the FixedBC object is to make an assign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 to a nodal degree of freedom, an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quation component as dependent. 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provide interfaces that do this, so it's jus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.  There is no C++ code in this one, and i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-by-node with the appropriate values.  After the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nd equations are marked, the resulting fla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mapping lists.  Therefore, fixed degrees of freed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before this mapp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boundary conditions are of intermediate complexit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xed but less than flux.  The Python FluxBC objec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creates a C++ applicator for itself, which then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s of nodes and values.  The applicator is stat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it's first call, which it will us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 from the equation and degree of freedom maps to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will be mapped.  Later calls then mak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, as well as modfying the right hand side (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) to allow for nontrivial profile functions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F and equation maps must exist prior to th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lution, the floating boundary conditions mus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olver has no access to the profile functions,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ifferent values in the different, summed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solver puts the same value in all of th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BC's "expand" routine corrects them as required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solver is such that the sum of all of the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is correct.  Since the sum of the profile fun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e FloatBC, the actual values for the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ues wich differ from each other according to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sum to the total retrieved from the solv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placing in each DOF a value equal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ofile function at that point and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BC is an elaborate way of making a single assign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lement of the boundary's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-side.  Logistically it resembles a FixedBC, and do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e same thing, i.e. making an assignment, but it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convenient in this case to make the assignment in C++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re just the equation and equation component, and the __call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reates a simple C++ applicator object and calls its set_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Like the comment says, most of the class is a lif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a single line of C++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worth moving up 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x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ux boundary condition is the most C-intensive of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s it has to do actual integration over gauss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all of this is the FluxBC::integrat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boundarycond.swg.  This routine invokes the Python-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map from oof.swg, and then calls the internal integrate_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execution pathway mimics that of the stiffness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process.  For each edge in the EdgeSet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s over GaussPoints, bumping the integration order u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3 more than that deduced from the order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t then calls the boundary_integral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lux, which loops over applicable equations, calling *their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integral routines, which in turn call back to the flu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boundary routine to populate an appropriate righ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which is the analogue of the local stiffness matrix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it to the boundary's contribution to the right-hand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ux's local_boundary routine executes the Python call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articular flux's BCCallback method.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fined in boundarycond.swg, because this allow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interface code and accompanying helper functions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o appear in SWIG files.  This is where/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-callable profile object has to return a tuple,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wo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eatures of the Mesh class suppor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.  First and foremost among these i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 boundary_right_side, which stores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the right-hand side separately from the 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values, which are used in the computation of body for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intrinsic" RHS contributions.  The boundary_right_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other right-hand-side contributio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ation process in the get_rhs routine.  Within the me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_right_side vector can be accessed and manipu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_rhs_init, dump_boundary_rhs, and bounadry_rhs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itialize, write, and retrieve it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ists() routine, mentioned above in the context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, is a C++ method of the Mesh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ython side, probably the most important and useful mesh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routine is the BCStatus method.  Called with no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s the current boundary set, with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-boundary condition consistency check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boundary condition intersection and promotion rout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 at this level.  These routines are a lit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ide, primarily because of the way the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ganized -- a fairly large number of checks have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know for sure that you actually do have an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must match, and at each geometric inter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se is that you have several condition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for each boundary of which it (the node) is a member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ll of the conditions from one against all of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, while at the same time making sure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profile function.  A lot of the complexity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LocatedCondition object, which can simply be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ppropriate profile value.  The fixedBCConsis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romote routines themselves consist primarily of several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conditionals.  They differ in two principal way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at fixedBCConsistency, comparing fixed conditi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xed conditions, only needs to look at each pair of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bcPromote, on the other hand, is looking at the fix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rst" boundary and the float condition from the "seco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needs to look at each pair of boundaries from both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The second principal difference is in the innermost loop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routine simply throws an exception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y inequality in the profile functio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romote routine promotes a floating boundary condition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because boundaries can intersect multiple tim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a promoted floating boundary condition, mad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point of intersection by the choice of a suita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file function, might become inconsistent a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point.  In this case, the promotion proces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consistent set of *fixed* boundary conditions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romote should be run to completion *before* fixedBCConsist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otherwise inconsistencies might sneak through the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outines supporting construction and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 on boundaries, there are also routine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boundaries and boundary conditions into a log or statu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reading that file back in will recreate the sam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  No consistency checking is done in this cas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, unsolvable constructions which might nevertheles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tarting points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 the complete set of boundaries begins with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's boundary condition reset function, to reset the vari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as well as to remove any fixed boundary con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the promotion of floating boundaries, and remov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ed boundary conditions which intersect with other fixe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tions.  After that, each boundary should write it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calling write_create with a file name, indenta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key from the mesh's boundary dictionary, and a mes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iton will return an automatically-generate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refer to the boundary else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reation command has been written, and after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des have been created, it is safe to call each bound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geometry method, which writes out the command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boundary geometry, using integer indices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d elements.  Finally, after the appropriat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known to be defined, you can call each bound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onditions method.  This sequence -- creation, geome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-- results in a complete description of the bounda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