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rei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2/06/26 18:35:1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2 Property Construc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ajor goals of the OOF2 project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element framework with "pluggable physics" --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govern the behavior of materials are mod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elf-contained, so that users with sufficien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can write their own new properties, either in C++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how to write a new property class for OO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roperties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omputational point of view, the fundamental role of an OO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to provide a mechanism for relating fields -- th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of the model system -- to fluxes, quantit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s correspond to generalized forces.  In OOF2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hich contribute to the same flux are grouped into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which manage the contributions from each of th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 of equations is then used to construc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 matrix.  The system is designed to be modular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ties only need to know how to make their ow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flux.  Provided properties do this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API, the OOF2 system can handle all of the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traction, including the construction of eq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boundary condition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OF2, a property object is an instance of a clas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, either directly or through an inheritance chain,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y" class.  Properties written in Python must desc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ropertyWrapper class, which exposes the Propert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hrough SWIG, and is itself a subclass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bookkeeping capabilities that propert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, in order to behave correctly as members of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Each time a property is added to, or removed fr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that material then iterates through all of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calling all of their "registr" routines (so na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obvious "register" is a reserved word in C++)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looping through them all again cal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_reference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must provide a "registr" function, and if the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f other properties, should extract pointer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"cross_referenc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ty "registr" function achieves its goal princip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ther, more "atomic" registration functions i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s an argument the material undertak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dicate their type and the flux to which they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rgument's "registr" function with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tring indicating their type, or a flux object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, as arguments.  The function indicates whic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ute the property in question require by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's "registr" function with a pointer to themselves a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ty cross_reference function is called aft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's property's registr functions have complete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property can retrieve pointers to other proper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ost material's fetchProperty routin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.  If the corresponding material has register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t will be retrieved by this means.  This mechanis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for instance, by non-elastic properties to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have to be supplied somewhere in the set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ctual property instance, somewhere below the Proper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.  It is sensible to group properite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 into class hierarchies headed by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sts a common "registr" function, providing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t the appropriate level.  For example, all e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base version of OOF2 descend from an "Elasti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has a registr routine which notes that e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displacement field, contributes to the stress fl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by other properties as "Elasti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ython properties, the coding logistics are slightly differ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must provide a list of fields and fluxes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yPropertyWrapper's Python init.  The PyPropertyWrapp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, and hosts a "registr" function which then us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host material about required fields, contributed flu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per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property is registered and cross-referenced, it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solver to provide numerical values for it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uxes.  The solver will call each of several entry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as it iterates through the equations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up the mesh.  All of these calls are present a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base Property class, and so need not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perty unless it makes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roperty entry point called in the process of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tiffness matrix is the precompute routine.  I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erial::precompute_all, which in turn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::make_stiffness.  There are no arguments.  This ca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 the opportunity to complete any high-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hich could not be completed earlier, but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 repeat element-by-element or node-by-node. 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for anisotropic properties to use this call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efficient matrices by their material's orien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editor ensures that property instances are 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terials, so you can be assured that this routin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once for a given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ecomputations are complete, the main stiffness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loop begins iterating over elements in the mes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one material per element.  For each e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erial notifies each of its properties that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has begin by calling the property's begin_el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th a pointer to the current element as an argu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responding end_element() call, also with the elem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hich is called when the element compu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ver's next task is to decide how many integration poi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, for which it needs to know the polynomi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ing integrated.  This is handled in the materi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tiffness routine, which is called by Element::make_stiff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lux which is contributed to by properties in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known from the registration data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), there is a list of properties which contribut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perty, a call is made to that property's K_integration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ith the polynomial order of the shape functions pass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 This function should return an integer equal to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and the polynomial order of the comput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f the property's contribution to the flux is quadrat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 example, and the element has shape functions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polynomial order of the resulting computation is f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K_integration_order routine should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provide enough integration points f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der it encounters among the fluxes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 main property computation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ux in the material will, for each integration poi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construct for itself a local matrix and a local 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perty should make its contributions.  They 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x matrix" and the "flux offset".  The rows of the matr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components of the equations which contain the fl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tually mapped to rows of the master stiffness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matrix are indexed by all the degrees of free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ement, which is to say, there is one column per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field per function-interpol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ty makes its contribution to this flux matrix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matrix routine.  This routine takes as arguments a mes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 ElementFuncNodeIterator object which indicate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is current, a pointer to the flux, and a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property can use the ElementFuncNodeIterato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functions within the element at the indicated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.shapefunction method with the current poi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Derivatives of the shape functions are also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ould then iterate over the components of the flux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ibutes, and make contributions to the appropriat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which can be retrieved (in reference form)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's matrix_element method with, in order, the mesh,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component, the field, the field compon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FuncNodeIterator reference.  The flux will use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find the row, and the field, field compon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FuncNodeIterator to determin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scheme is used if the property needs to mak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-hand-side of the master stiffness matrix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ust provide a "fluxrhs" routine, which tak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, the element, the flux, and the integration poi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operties which make non-field-depende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values of the flux.  An example of this is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where a temperature-dependent offset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in order to provide for the correct stress-free strai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hould make their contribution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et_element", retrieved from the flux by specifying the m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index to the offset_ele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also happen that a property makes direct contributi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, but to its divergence.  Such "body force" contribu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fluxrhs routine, but in this case, rather tha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_element, the property should retrieve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s_element" method, again specifying the index, and keeping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mensionality of this vector is that of the *divergence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, not the fl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lement has been completed, and all the gauss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sed in to fluxmatrix and fluxrhs, the property's "element_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called, with the element as an argument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n up storage space used or intermediate results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making the field-to-flux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roperty itself does not do any of the integ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(must not!) apply any weighting coefficients or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ther than computing the local contribution to the flu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oint.  Integration, along with matrix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resolution and the application of boundary condi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of the solver.  If you fin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se portions of the code, the right way to do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examine the solver code itself, rather than trying to sn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s in via the property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solution calls do not make any particular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location in space of a given integration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ssed to the fluxmatrix and fluxrhs routin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master space.  Inhomogeneous properties which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in the system should not use the element'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ecause their host element may not be isoparametr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ead call the element's from_master metho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point in master space as an argument,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written in Python have the same behavior and obe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above.  The Python class representing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cend from the PyPropertyWrapper class.  It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, with the same arguments, as the 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G Shadow Objects f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properties have to be visible to Python, and so should be SWIG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should be accessible, and the shadow clas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_repr__ function which returns a string which, when execut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iton object's __call__ method.  The __repr__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require access to the property's internal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sensible forproperties to als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parately, and to have the __repr__ functio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xtraction functions to build its return stri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l requirement in the API for extrac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ut such a thing is not out of the question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Registr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e operated correctly by the user interfac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mported into OOF2 must create a PropertyRegistr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mport time.  The PropertyRegistration object will creat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property at run-time by calling the constru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Registration is a vital component of a Property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property to accept parameter values either from the GU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ipt or menu commands, and by inserting itself into the 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nder a name which you provide, controls the "public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perty.  For C++ properties, this comm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.py" file corresponding to the proper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tyRegistration object created at import-time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key in the property manager, which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AllPropreties".  By making this assignment, you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the property tree, making it visible to the GUI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consisting of colon-separated names, the l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the public name of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of this assign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Properties['Head:Middle:Public_name'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Registration('Public_name', Actual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fully.qualified.module.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ordering&gt;, params=[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where Public_name is the string presented in the t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presenting your property in the scripting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lassName is the name of the class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qualified.module.name is the dot-separated path to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ource tree, starting from the first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2/SRC (this should be "engine"), &lt;ordering&gt; is some inte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params assignment is a list of parame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xpects in its constructor,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2 includes code templates for properties, both for Python 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consult these templates.  Users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ful to read the following section, which doc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PropertyRegistra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anagement and the PropertyRegistr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special behavior of properties in OOF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bjects are highly customized.  The depar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revolve around the specialness of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lass.  PropertyRegistration objects do not gener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name" field as a parameter to the GUI, nor do the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ame with parameter values pass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F.Property.Parametrize..." menu tree.  The nam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implicit in its location in the tree.  However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named property (as from a script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an unnamed property's PropertyRegistration's __call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*can* take a name as a parameter.  If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name, it will not set its own name parame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reate a NamedPropertyRegistration object from itself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bject's name parameter, and at the same tim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object to the menu tree and the GUI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example, given a starting point for which there is no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erty "Verisimilitude" named "truth",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operations will create one with the parameter "veracity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The first would be what would appear in a log fil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cal GUI operations to set up such a property.  The seco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ult of saving the propert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ia menu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.Property.Select(propname="Unphysical:Versimilitu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.Property.New(propname="truth") # Operates on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.Property.Parametrize.Unphysical.Versimilitude.truth(veracity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y calling the PropertyRegistrations' __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imilitude(name="truth", veracity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iscussion of the PropertyRegistration obje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is contained in the materialedito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