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Sfile: imagemo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vision: 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thor: lange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: 2002/07/29 14:12:57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w Image modification to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