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*- text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$RCSfile: graphic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vision: 1.1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Author: reida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Date: 2002/09/10 15:45:46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OF2 GRAPHIC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BRIEF OVERVIEW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F2 graphics output is defined in very general terms, in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vice and physics independent.  Here are the basic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utputDevice is an object that actually creates outpu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a generic set of primitive output opera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device independence.  Examples of OutputDevic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vasOutput for screen output to a GtkCanvas, and PSout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post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FCanv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FCanvas is the C++ class that wraps the GtkCanvas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 that actually draws things on the screen.  OOFCanva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e an OutputDevice, mainly because it's a C++ class and so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rived from the Python OutputDevice class.  (That's not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ion, since it doesn't have to be derived from it; it ju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have like it.)  Instead, the CanvasOutput class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Device and wraps an OOF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fxWindow is the logical wrapper for the GtkWindow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nvasOutput device.  It has a bunch of other things too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scribed below.  The GfxWindow class is derived from GhostGfx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Gfx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OF2 doesn't assume that the graphics module is loa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fxWindow API is implemented in a base class that has *no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Device.  The GhostGfxWindow takes care of logging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state information, but doesn't actually do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splay is a collection of DisplayLayers.  The layers are dra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, so that later (higher) layers hide earlier (lower)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splayLayer is the highest level graphics object.  Lay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sed and lowered, hidden and shown.  They ar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Editor.  DisplayLayers are defined by four components, W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, Where, and How, which determine what the layer repres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t's portrayed.  There are two kinds of DisplayLayers: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s, which are created by the LayerEditor, and overlay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reated automatically.  Overlayers always appear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layers.  There are also DefaultLayers, which ar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s displayed on new graphics windows when no other 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Layer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being displayed.  Whos are instances of Who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oClasses are Image, Microstructure, GhostMesh, and 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section on WhoClass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c part of Who that's being displayed. 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relevant for some WhoClasses.  For Meshes, What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 of a Field or Flux, or a function of Fields and Flu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data is being displayed.  Like What, W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vant for some WhoClasses (just Mesh, at the moment)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ually a function of position on the mesh.  Typic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'original' (position on the undistorted mesh), 'actu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osition on the distorted mesh), or 'enhanced' (drawn on a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rbitrarily enhanced displac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he data is being displayed.  Different types of H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for different Whos and Whats.  How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map:  for displaying Images and Micro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Edge: for displaying Meshes and GhostMe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 Color: for Meshes and GhostMe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meter: for Meshes and GhostMe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idFill: for scalar functions on Me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ourLine and FilledContour: for scalar functions on Me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nonical order for DisplayLayer components, used in al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he four components are listed together, is who, w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, how.  For more about DisplayLayers, see the s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here and What DisplayLayer Components are instances of Out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s are objects that take a set of Inputs, a set of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duce a set of output values when they are applied to a 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re are Outputs that give the values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 on the Mesh.  They have two Parameters (the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 and the desired component) and no Inputs.  Outpu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ned together, so that the output of one Output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 for another.  Eventually, OOF2 will have an Output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ow users to create Output chains themselves.  For now,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edefined in engine/IO/outputClones.py (abstract outpu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et Inputs and/or Parameters) and engine/IO/outputDefs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crete Outputs with all Inputs set, so that they can ac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w part of a DisplayLayer is an instance of a Display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and ToolboxGU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boxes are the GUI for various kinds of operation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on the graphics window.  They correspond to notebook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left side of the window.  Of course, like every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need GUI and non-GUI pieces, so that they can work in both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ext modes.  Different parts of OOF can defin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boxes by defining Toolbox and ToolboxGUI sub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parts of OOF can add functions to the GhostGfx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fxWindows by defining subclasses of GfxExtension.  Current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only for things that can't be done in Tool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Hand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useHandler is an object that tells the graphics window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with mouse clicks and mouse motion.  When toolboxes ar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install their own MouseHandler in the graphic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IN DEPTH DISCUSSION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code is somewhat complicated because OOF scrip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graphics commands must do something sensible when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not loaded, and the graphics module can make no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other modules are loaded.  This means that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for other modules to add functionality (eg. sett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es) to the graphics windows at 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s window is opened by the gfxManager, whose job it i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the open graphics windows.  There is only one gfx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common/IO/gfxmanager.py.  When asked to open a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xManager opens either a GhostGfxWindow (in text mode) or a Gfx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GUI mode).  It also assigns a name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fxWindow class is derived from the GhostGfxWindow class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 GfxWindow, the GhostGfxWindow constructor isn'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This is because many of the virtual functions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fxWindow are called by the GhostGfxWindow constructor and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 that must be initialized before th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tat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graphics window is maintained by the GhostGfx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object.  I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window (self.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Display object (self.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OutputDevice object (self.device). 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.  It's set by the GfxWindow to be a CanvasOutput, a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hostGfxWindow to be a NullDevice.  When a window prin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, it creates a temporary PostScript device (class PS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.  Settings are variables that hold use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that are made in one window become the default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uture windows.  To enforce this, each GhostGfxWindow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fxSettings object, which stores all the settings.  The Gfx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keeps track of the last value assigned to each set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it to initialize the next GfxSettings object. 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color: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factor: magnification change when zooming in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in: amount of margin to leave when zooming to full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ed as a fraction of the ful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lias: boolean controlling antialiasing on the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 can add their own settings to the graphics window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ghostgfxwindow.defineGfxSetting(name, defaultvalue) at 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Image module adds 'showSelectedPixel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oolean value, 'hold', which inhibits redrawing the window whe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ference to the currently selected Display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ly active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s which control the graphic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indow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window initialization proces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gfxManager calls GfxWindow.__init__()  (in GUI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GfxWindow gets its settings by creating a GfxSetting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window creates all of its GTK+ infrastructure and assigns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window creates a dictionary of toolboxes and stores a dum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box called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window creates a canvas by calling newCanvas().  This use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tings, which is why the settings had to be construc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a OOFCanvas (self.oofcanvas) and a CanvasOutput (self.dev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GhostGfxWindow constructor is called, whi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onstructs a Displa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nitializes its device to NullDevice, unless the GfxWind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initializ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nitializes its toolbox and mouseHandler to dumm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reates menus, including some (like 'Settings/Show_Selected'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mpty and will be filled in by toolboxes an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nstantiates all GfxExtensionClasses and stores a list of the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xtensions'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reates Toolboxes.  See 'Toolboxes'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reates default DisplayLayers.  See 'Default Layers'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reates overlayers.  See 'Overlayers'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ensitizes the menus (layer operations are active iff a 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n the GfxWindow constructor resumes, and assigns gui callba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items, creates the gui menus, and finally draw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can be added to the graphics windows by subcl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fxExtension and registering the subclass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gfxwindow.registerGfxExtensionClass(name, subclass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xExtension provides a number of functions (hooks) which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GhostGfxWindow at appropriate times.  The hooks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implementations in the bas GfxExtension class, so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gnore ones that they don't need.  The hook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init__(self, gfx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hostGfxWindow constructor will create insta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, calling the subclass constructor with the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argument.  The derived class's __init__() must call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__init__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(self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hen the graphics window is closed.  Must call the ba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OverLayers(self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during construction.  Must return a list of Over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(see below).  Does not have to call the base cla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GfxExtension objects are not created until the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, an extension that needs to behave differently in GU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defined when the GUI code is loaded.  For example,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ImageExtension, is defined in image/IO/gfxextension.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hings it does is to add a few items to the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n its makeMenus() routine. The GUI part of th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image/IO/GUI/gfxextensionGUI.py, and it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Extension.makeMenus(), adding GUI callbacks to the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and Gfx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GfxExtensions, Toolboxes are a way of extending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 Each toolbox contains a set of related operations that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play.  For example, the PixelSelectToolbox interpret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s on an image and generates sets of pixels.  Only one tool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t a time.  In GUI mode, the toolboxes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tkNotebook pages on the left side of the graphic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GfxExtensions, Toolboxes are expected to have a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in the GUI as well as a non-gui API that can be used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erefore they are based on two classes, Toolbox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/toolbox.py) and GfxToolbox (in common/IO/GUI/toolboxGUI.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Toolbox subclass must be register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box.registerToolboxClass(subclass, orde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lass must override the function Toolbox.makeGUI(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an object derived from Gfx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ed GfxToolbox can also be derived from MouseHandler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nheritance, or it can contain a MouseHandler objec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actually do much itself, other than to make non-GUI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rough its non-GUI counterpart.  The arguments to thos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clude coordinates returned by the MouseHandl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ToolboxClass(subclass,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 is a subclass of Toolbox.  ordering is a numb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the toolboxes in the GUI and other listings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in the Toolbox base class can be re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ed classes.  All redefinitions are optional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init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ivedToolbox.__init__(self, gfx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.__init__(self, name, gfx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*must* be redefined in the derived class. 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function must call the base class function.  The derive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called during GhostGfxWindow construction, pass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window.  The derived class must pass a nam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ase class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box.makeGUI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called only in graphics mode, and must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of the corresponding GfxToolbox subclass. 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on GfxToolbox.  The makeGUI definition should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box subclass in graphics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box.makeMenu(self,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during graphics window construction after the base menu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built.  The OOFMenuItem passed in as an argument is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oolbox's commands should be placed.  The menu 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toolbox, as passed to Toolbox.__init__.  All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should have corresponding menu items.  The gui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box should invoke the menu items, whose non-gui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perform th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box.activate(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.deactivate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hen this toolbox becomes active or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box.close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hen the graphics window is cl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in GfxToolbox may be overridden i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Toolbox.__init__(self, tool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rived class __init__ must call the base class __init__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the same argument, which is a reference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GUI toolbox.  This is stored in the GUI base c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.toolbox.  Thus, GfxToolbox instances refer to their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fxWindows via self.toolbox.gfxwindow.  The base class also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tkFrame, self.gtk, into which all of the derived class's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must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Toolbox.activate(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GfxToolbox.deactivate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hen the toolbox is activated or deactivated. 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boxes, the old gui toolbox is deactivated, then the old non-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box is deactivated, then the new non-gui toolbox is activ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nally the new gui toolbox is activated.  The gui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activation functions are good places in which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window's mouse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Toolbox.close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hen the graphics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of the mouse in a graphics window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current MouseHandler, stored in GfxWindow.mouseHandl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fxToolbox is activated (ie, when GfxToolbox.activate() is call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install its own MouseHandler in the graphics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lf.toolbox.gfxwindow.setMouseHandler(handler).  Her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stance of a MouseHandler subclass (which may be self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xToolbox instance is also a MouseHandler instance)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is deactivated, its handler is automatically un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handler can be removed earlier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fxWindow.removeMouseHandl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Handler derived classes may override the following fou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unctions have trivial no-op base class definitio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classes can ignore irreleva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Handler.acceptEvent(self, event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the handler is interested in receiving an ev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type, and 0 otherwise.  The possible event typ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'up', 'down', and 'move'.  When the GfxWindow rece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event, it calls acceptEvent, and if acceptEvent returns 1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calls one of the following thre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Handler.up(self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Handler.down(self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Handler.move(self, x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ordinates passed to up, down, and move are in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 system, so they're floats and independen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.  Note that 'move' events are sent whenever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window, even if the button is not pressed. 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when the mouse is *not* over the window if the butt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d in the window and has not yet bee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graphics window is opened with the OOF.Graphics.New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t opens with a set of default DisplayLayers.  Wha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, of course, depends on which oof modules are loaded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present.  The DefaultLayer cla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/IO/ghostgfxwindow.py allows modules to define the lay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in new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default layer, a module creates a DefaultLay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faultLayer instances are automatically stored in a l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Layer class, so the instantiating module doesn't need t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layer.  The arguments to the constructor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an ordering.  The function will be called when th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constructed, and must return a tuple (who, what, 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) of the layer components.  If they layer cannot be def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None.  The list of DefaultLayers are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ers' ordering parameter, and drawn in sequence.  Lay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orderings appear above layers with lo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ers are layers that aren't editable by the LayerEditor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resent.  They also are always on top of the user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ayers, which is why they're called OverLayers.  Over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by GfxExtensions when their createOverLayer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createOverLayers() returns a list of OverLayer obj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er constructor takes five arguments: the four layer com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, what, where, and how, and an ordering.  The ordering is us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rdering for Default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and Who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Class class defines types of objects that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hoClass instance contains a list of Whos, which wrap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able objects.  (The reason for this extra wrapper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C++ and Python objects on the same footing.)  Each Who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 a name and an ordering, which determines where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yerEditor's Who selection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Class constructor takes the follow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Class (optional, defaults to W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ret        (optional, defaults to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nceClass, if provided, must be a subclass of Who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WhoClass (new Whos) should never be created dire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hey're created by calling WhoClass.add(self, name,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raps the object in the instanceClass and adds it to the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ecret' argument to the WhoClass constructor should be 1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s not to be made visible in the LayerEditor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meant to be used only for OverLayers to use the s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Who wraps the actual displayable objects.  It gives th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by which they are referred to in the UI, and handl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ookkeeping.   For example, Who.getClass() allows the GU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WhoClass of a given W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, subclasses can be derived from Who. 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must be passed to the WhoClass constructor.  The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*must* take exactly the same arguments as th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, nam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</w:t>
        <w:tab/>
        <w:tab/>
        <w:t>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name</w:t>
        <w:tab/>
        <w:t xml:space="preserve">another string, for identification in the G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</w:t>
        <w:tab/>
        <w:tab/>
        <w:t>the object being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</w:t>
        <w:tab/>
        <w:tab/>
        <w:t>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rguments are created by WhoClass.add(), and must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o Who.__init__ from the subclass's __init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Class.add(self, name,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d stores a Who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Class.remove(self,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Who object of the give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Class.__len__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Who objects in the Who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Class.__getitem__(self,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.requestCallback(self, *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s are passed through to switchboard.requestCallback()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of this function is that the switchboard callback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Who object is removed from the Who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GhostGfxWindow.topmost(self, whoclass) returns th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 the topmost DisplayLayer with a Who of the given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class provides a way of defining arbitrary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valuated on the Mesh and plotted.  Outputs receiv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function to it, and produce output.  The input can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utput instance, so Outputs can be chained together. 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any number of inputs, so the plumbing can get compl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allows for quite general functions to be define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Output has an oType attribute, which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t produces.  oType can be a Python type or an insta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a list or tuple thereof.  It's stored internal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er instance (from common/IO/parameter.py)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Output's oType is types.ListType, because it produc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components of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lso have parameters, which are stored as nam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(also from common/IO/parameter.py)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ieldOutput has a single parameter, called "field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which Field is to be pu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utput's inputs are also named.  In fact, the Input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Parameter.  When one Output is used as another Outpu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the oType of the first Output must satisfy the TypeCheck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utput's Input.  For example, the Component Output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eldOutput as its input, s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not meant to be used as a base class.  Instead,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ind of dynamic pseudo-subclassing.  Outputs can be defin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Outputs, and defined Outputs can be registered b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m available for future use.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have the following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by which they're known in the 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:  a descriptiv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ype:  the type of value they pro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er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