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RCSfile: fiel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Author: lang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Date: 2002/01/09 18:35:3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software was produced by NIST, an agency of the U.S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by statute is not subject to copyright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ipients of this software assume all responsibilit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its operation, modification and maintenanc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cilitate maintenance we ask that before distributing mod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s of this software, you first contact the auth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of_manager@ctcms.nist.go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 of the way the field classes work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teract with the DegreeOfFreedom and Nod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field (eg temperature or displacement)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tored as a DegreeOfFreedom at a Node.  Each Node h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&lt;DegreeOfFreedom*&gt; Node::doflist) of field values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used to extract the value of the fiel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at a Node, using Field::operator()(const No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eld::operator()(const ElementNodeIterator&amp;). [ElementNod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that's used to loop over all the Nodes belong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kinds of fields (ScalarField, TwoVecto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and the type returned by Field::operato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type of the Field.  But since sometimes we need to us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inter to the Field base class, we need to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that returns a double.  I assume that 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 be indexed by an integer, and so there's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greeOfFreedom *operator()(const Node*, int componen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Field the component is meaningless. (If we ev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Field we'll need either to use a FieldIndex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int for the component number, or we'll need a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 tensor by a single 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scalar fields, it's nice to be able to treat their val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s compound objects, even though they are actually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greeOfFreedom objects. So Fields like TwoVectorFie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lper classes that return an intermediate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conversion to the appropriate type. The Hel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to be explici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*node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ScalarField temperature;    // defined in proble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(node)-&gt;value() = 273;  // assign value to T at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emperature(node) is a DegreeOfFreed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*T = &amp;temperature;           // pointer to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T)(node, 0)-&gt;value() = 273;      // have to use fake compone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lobalindex = temperature(node)-&gt;dofindex();  // position 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emperature(node) is a DegreeOfFreedo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TwoVectorField displacement;  // defined in proble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 disp;  // a two com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(node) = disp; // uses TwoVectorHel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isplacement(node) is a TwoVector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(node, 0)-&gt;value() = disp[0]; // an equivalent way of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ment(node, 1)-&gt;value() = disp[1]; //    using the DoF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ctiv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bjects themselves are global static objects,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initialized. (Actually they're in the OOF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)  Since they don't take up much memory, there'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ing them always there.  If the nodes are stor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, the fields are said to be "defined", and the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 Field::define() and Field::undefine(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cate space for the DegreeOfFreedoms i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being solved for are said to be "activ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have virtual functions Field::activa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:deactivate().  All four of these virtual functions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keeping information stored in the Field class that l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ight DegreeOfFreedoms from the Nodes.  An activ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, but a defined field need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l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plane Field has out-of-plane components that we hav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order to satisfy the plane stress (or equivalent)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elastic plane stress, we solve for displacement (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but the constraint sigma_iz = 0, i=1,2,3 introduces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ut-of-plane components of the strain.  When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erature with no out-of-plane heat flux, the out-of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gradient dT/dz is a new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fy the handling of these auxilliary fields,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Field class derived from the Field base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Field can return a reference to the out-of-pla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ia Field &amp;CompoundField::out_of_pla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Field::set_in_plane(bool) is used to turn the out-of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the Field class heirarchy gets somewhat mess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in (not compound) fields derived from Field: ScalarFiel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VectorFieldBase, and VectorFieldBase.  The Fields tha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re derived from these and also from CompoundField:  Scala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VectorField, and VectorField.  The out-of-plane part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Field are of the xxxFieldBas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virtual inheritance so that CompoundField and xxxFie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oth be derived from Field, and xxxField could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FieldBase and CompoundField without including the Field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CompoundField needs to be derived from Field, sinc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virtual functions for activating and defin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FieldBase needs to be derived from Field because it is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heritance is messy but I don't see a way aroun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would be to simply derive xxxField from xxxField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poundField parts in xxxField, but then we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definition of those parts separately for *each*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field could be set by the Mesh class (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 Mesh).  The Mesh/Mesh has ways of loo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nd it could use field(node, component)-&gt;value() =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the Fields could have various initialize fun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sk the Mesh/Mesh for a NodeIterator object. So we'd ha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FieldBase::initialize(double (*f)(const Coord &amp;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VectorFieldBase::initialize(Coord (*f)(const Coord &amp;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from a function. These non-virtual function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er class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