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Sfile: exception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lang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2/06/17 15:51:27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/C++ Exception Handling in OO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chieved the basic goal of being able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Python exceptions from either Python or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de.  The scheme involves some "glue" made up of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the interface layer, including a Pyth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ed back from C++.  This scheme is, overa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han other aspects of the O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asic, topmost level of the OOF code, all exce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exceptions, in order to be caught and handled b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xception machinery.  Because exceptions do not always a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layer, it is necessary to be able to map C++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exceptions using the SWIG machinery.  I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to map arbitrary C++ exceptions into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"RuntimeError" exception class, with informative argu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tilize the full generality of Python'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in which arbitrary Python objects can be thrown and ca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erable to map arbitrary C++ exceptions into a larg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excep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e of the scheme which does this is made up of two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is a modified version of the SWIG/Python "ex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p, and the second of which is a Python callback func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spects take care of the two tasks -- the "except"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tching the C++ exception, and the Python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raising a Python exception corresponding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hich has been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code (as present in the SWIG file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xcept(pyth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ErrError &amp;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Object *args = Py_BuildValue("(s)", e.pythonequiv().c_str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Eval_CallObject((PyObject *)e.pyconverter, 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DECREF(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unlike the usual %except wrappers a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 documentation, the code in this wrapper does not ex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ception itself, i.e. it does not call PyErr_Set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Err_SetObject.  Instead, the exception is actually ra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, which is the PyEval_CallO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ErrError is an abstract class which is the parent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tchable C++ exceptions in the application.  Every actual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required to have a member function pythonequiv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, when evaluated by Python, constru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Python exception corresponding to this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_str() method belongs to the C++ std::string class,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-terminated char* array suitable for passing on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doesn't understand STL containers.)  This is then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callback, which is a simple Python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yErrorCallback(st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"raise " +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uty of this technique is that, as a callback from C++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 doesn't actually suspend execution and ab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though this behavior would not be unreasonabl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arently just sets the Python exception state, and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ing statement in the SWIG'd exception wrap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does not modify the exception state, but by returning NULL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ython environment, causes the Python excep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to actually be raised.  After the "catch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execution resumes in the appropriate enclosing Python "exce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that is really required for this technique to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things that can be done to enhance the cohe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ability.  Firstly, the Python callback func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 from C++, so we have made it a static member (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) of the abstract ErrError class, with the name "pyconver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the correspondence between the Python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es, it is useful to simply make the Python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'd versions of the C++ exceptions.  By this means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structure is uniformly available to all layer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of this to work, it's necessary that the callback poin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t start-up.  This can't be part of the stati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t load-time, because that process doesn't involve Pyth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Python code in the SWIG'd module, run a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, which assigns the pointer, presumably through a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'd interface.  This would be cleaner if it could be made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the overhead tasks are quite lightweigh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you the advantage of uniformity of excep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is code is in the ooferror.C, ooferror.h, ooferror.sw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oferror_.p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