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$RCSfile: elementre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Author: reid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: 2001/12/03 21:59:4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has become  sufficiently complex tha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calized somewhere.  This is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uild a real mesh from a ghost mesh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ogether the basic geometrical information (i.e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ners) that you've gotten from the mesh refinem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tails of element construction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e from knowing which type of element you wan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(i.e. isoparametric, superparametric, subparametric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ustom specialization.)  The Element Regist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econd part available to a Python ghost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bjective of the design is to avoid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- users may want to add new kinds of element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and less bug-prone, if all of the information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one level (the new element's .h and .C files).  If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adhered to, the information will the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up to the Python/ghostmesh level, without an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wn-side of this is that the resulting automatic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icated.  However, the complexity is "overhead complex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lthough it's hard to get right, you only have to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then it works for everybody.  Users only ne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order to use it, and are not requir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(unless they want to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Registry is a global list of entries,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available most-derived element class.  At presen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 An element registry entry has the name of the ele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, and a list of prototype nodes.  Each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s information about whether the node is a parametric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node, where it is located in the element maste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s local index is relative to the current el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dges, if any, it belongs to.  All of this is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-mesh match up shared nodes of adjacent elem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lobal level, you have, as a result of all the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access to a list of element registration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, through the GetElementRegs() function call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is list has a .name() method, which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pick out the appropriate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python level, the element registry appear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whose keys are the names of the registry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urned by the .name() call, and whose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gistration entries themselves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ing with the fact that the order in whic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s are built can vary depending on the compiler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so forth, and is generally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truct a real mesh from a ghost mes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value for at least one of the keyword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angle" or "quad", to the mesh() method of the ghost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should of course be an elemen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th the appropriate number of sides --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GetElementRe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ri = e['Isoparametric 3-node triangle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meshinstance.mesh(triangle=et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order to get a real mesh made up of three-n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arametric triangula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ghostmesh.mesh, the first step is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nodes -- these correspond to the corner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 elements.   These are constructed u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method (in this case, makeFuncNode).  Then,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ctionary to hold the edge information, and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host elements, calling each one's .realele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sh, current master node count, edge 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word argument set passed in to the ghostme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h()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element method will notice when it has to alloc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or an edge, and will add the edges to the edge dictionar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, and by this means, create all the necess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or the shared edges of higher-ord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rincipal tasks that are complex enoug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discussion.  They are the construction of the elem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 actual construction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the list happens automatically at load-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c functions belonging to the most-derived elem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lements must provide these function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Looks To An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 should have a static private member of class Elemen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 public functions to build the element, and retur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Element* builder(Material *, Node *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otoNode* noder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der function is very simple, it just wraps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is function gets passed in to the elem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and the reason for the wrapping is that it'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a pointer to the actual constru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r function is conceptually straightforward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large for a many-noded element.  It tak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is a node index, and creates and populates a Pro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rresponding to that index for the particul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returning a pointer.  A pointer to this function also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to the element registry, and it gets call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dex, up to the number of nodes, during the loa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cess.  The current noder functions are a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with each block providing the uniqu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type, but any scheme that provides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, i.e. if an advanced user has a zillion-nod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devious scheme can be used to compute the nod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do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oint of view of the element code, the main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ization of the static object of class ElementRe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takes four arguments:  A 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element class and which will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, an integer equal to the number of n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builder function, and a pointer to the pro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unction ("noder").  Because the ElementRe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the initialization occurs at load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Looks To The Registratio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Reg class itself of course has the constru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t load-time for each of the static initializ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The constructor fills in the appropriate data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, and there are a few wrinkles here -- the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a private data member "name_" which is then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nction call.  This is an OOF coding convention adop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in other circumstances.  The number of nod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d ass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dedescrip" function pointer is assigned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ElementReg class, because it only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structor -- any other call would result in th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ProtoNode instances, and a probable memory l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uilder" function pointer is public so that i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to actually build elements.  Although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lled directly from Python, this partic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apped inside a SWIG "addmethod", where the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t the end of the constructor, each elem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dds itself to a global static list of them.  This lis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re global", but rather is a static entity owned by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returns a reference to it.  This is a C++ tr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required static member exists when it'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der of creation of static objects is not guarant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tic members of functions are instanti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control passes through thei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Looks From Pyth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complexity here is in the .sw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wrapping happening in the _.py file, and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s around Python/SWIG's inability to handle C++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general, and std::vector&lt;Foo&gt;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Node class object has "addmethod" wrapp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retrieval functions for this reason, bu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nodeworthy typemaps, one used to ge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registrations out, and another used to get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nodes in, where "out" and "in" are relative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regvector" typemap is the one that get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list out of C++ and into a proper Python li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iterated over.  It's pattered after the nod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map from the Boundary class, and has important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ations -- this typemap makes a local Python *copy*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registrations list, and does not use the SW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cheme.  This means that changes made to the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agate anywhere.  This is a "read-only" objec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 will not actually *prevent* you from writing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ends up being "semantically read-only"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de**" typemap is used to get a Python list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++ nodes into a C++ array.  Originally this wa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&lt;Node*&gt;, but that proved to require too many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rection and copying, with potential performance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 single element of an entire mesh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this mechanism.  The typemap checks the size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s a null-terminated Node** into which to pu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ppear in the form of SWIG pointers, which are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ype information and a hexadecim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-to address.  This string is extracted by the PyString_A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and then passed into SWIG_GetPtr to get back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pointer-to-node, which can the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ay, which in turn is then assigned to $targe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shows up as the parameter "v" in the ElementRe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d" addmethod.  Note that the entire node list is cop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-- this is a potential performance conc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being copied are pointers, so they're sm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overhead is thought to be small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 PyString and GetPtr function call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 parts of the conversion.  If a performa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, this issue will have to be rev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*actual* *Python*, that's all in elementreg_.p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rappers that preprocess the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hat are actually called by the ghostmes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construction routine, or will be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functions are GetElementRegs(), which get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ist and maps the result through the ElementReg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to convert the SWIG-Python strings-are-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objects with methods and so fo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act, in order to increase the efficiency of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cess, the ElementRegPtr __init__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.  It has code which bridges the ease-of-coding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Node class, which describes the element node-by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se-of-use requirement, which really want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re relevant to a given edge.  The ElementRegPtr.__init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fined in elementreg_.py overrides the SWIG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dictionary of lists of nodes.  The keys are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th an additional special key, 'interior',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 any edge.  Only nodes which are on exact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dges are interesting, because the corner nod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ghost-mesh.  The value corresponding to eac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just a list of node prototypes.  For the edges,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order, and for the interior, they are i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ccording to their prototype local indices. 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routine is the "build" rout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ore or less the reverse wrapping -- it convert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bjects in the passed-in list into a C++-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, and assembles the entire list into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**, which is then passed on in to the C++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is level of indirection is requir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 is uncomfortable with pointers to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" function itself is a generic-interfac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-wrapper.  This is really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ra) level of indirection, because the pointed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local to the ElementReg clas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*element* class's constructor-wrapper. 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mentioned in several pl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