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materialedit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8/02 18:32:3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OF2 Materi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F2 provides a facility for naming and parametrizing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ing properties into named materials.  The resulting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intended to be associated with particular regions of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oviding the finite-element computation with its phys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description of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nus which are used in the construction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scended directly from the application's main OOF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y menu, and the Material menu. 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an be constructed, loaded from files, modified,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menu commands are not sensitive to any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, but instead take arguments indicating thei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UI version of the material editor, the GUI itself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property" and a "current material", and the variou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perate on the current selection. 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GUI issuing ordinary menu commands,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from the selection state.  Consequently,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take place on the GUI can be scripted,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with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OOF.File.Load_data(filename='foo'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File -&gt;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 file in the OOF restricted environment, a spec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hich forbids a number of potentially-harmfu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ccess to the file system.  Properties and materi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saved as ordinary Python scripts, and can be read via "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&gt; Script", but the "Load data" function provides extr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-like objects, which we hope will be widely trad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trusted (in the security sense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read in from a file ar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Manager and the MaterialManager, as appropriat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be manipulated via the menus.  Properties pre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material constructor appear both in the propert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aterial's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 manager has two types of entries in a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those which are parametrizable and those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zable properties are entries in list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materials.  They function as named place-ho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ree, and typically occur at the heads of sub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ategory of the subtree.  For example, "Elasticit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ingful as an actual property, but it is the head of a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parametrizable property, "IsoElasticity"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nparametrizable property, "Anisotropic".  "Anisotropic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has parametrizable sub-objects corresponding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ymmetries of e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st of properties is constructed at the time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perties themselves is imported, and so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as new properties are coded.  This lis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ree basic forms, one in the graphical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wo through the menu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: It appears as a "tree" in the Property frame,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aterials page of the main OOF notebook.  Proper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nd deselected by clicking on them, and right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ee brings up a parametrization dialog for the curr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he actual values for the various physical featur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 material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: When selecting properties via a script or the command-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 provided are colon-separated lists of nod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so that, for instance, to select a property "Child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intermediate", which in turn is below "Parent" in the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.Property.Select(propname="Parent:Intermediate:Chi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: When providing parameter values from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ree appers as a hierarchical set of menu ent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OF.Property.Parametrize" item.  So, for instance, if "Chil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example had a single parameter "size", you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0.0 for this parameter by means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OF.Property.Parametrize.Parent.Intermediate.Child(size=1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 OOF.File.Save_property(propname='Parent:Child', filename='foo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File -&gt; Sa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named property to the file.  Properties are writt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they can be read back in via Load_data, or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 OOF.File.Save_material(matname='material', filename='foo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File -&gt; Sa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a "newMaterial" call which constructs the curr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 OOF.Property.Copy(oldpropname='Parent:Child', newpropname='leaf'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"Copy" button at top of Property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ent:Child is a parametrizable property, a new chi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nd added to the tree.  The new property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old, but can be parametriz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 OOF.Property.Delete(propname='Parent:Child'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"Delete" button at bottom of Propert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named property from the property list, an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 OOF.Property.Parametrize(para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Right-click on propert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Property Tree" section below.  Allows parameter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OOF.Material.New(matname='mat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"New" button at bottom of Materi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material with the given name, and 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 OOF.Material.Copy(matname='mat',newname='ma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"Copy" button at bottom of the Materi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of the current material using the new name.  The new material has all of the same properties a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:  OOF.Material.Add_property(matname='mat', propname='Parent:Child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"Load Property" button at bottom of *Property*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named property into the nam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 OOF.Material.Remove_property(matname='mat', propname='Parent:Child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"Remove Property" button at bottom of Material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named property from the nam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  OOF.Material.Delete(matname='m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  "Delete" button at bottom of Materi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material from the application. 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's properties from the main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to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main componenets of the materials edit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Manager and the MaterialManager.  These objects are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is not enforced), and contain all of the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ata known to the OOF system.  User operations origin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are typically serviced by calls to menu object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t logged, and so that graphical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re guaranteed to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two main objects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objects.  The PropertyManager's princip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LabelTree, which contains either Property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r NamedPropertyRegistration objects hierarch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GUI representation of the property tree is hand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Tree class system, which has a GUI compone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type classes supplant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" class for properties, because proper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instantiation time.  On the Material sid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MaterialManager are MaterialProps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ntain a Python dictionary of Property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PropertyRegistration referenc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I representation of Materials is slightly more complex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widgets are the GtkOption menu indicating which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urrent, and a GtkList showing the current materi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GUI GtkList is a singleton, and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for all the materials, but selectively hid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s depending on the selection state of the Gtk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e bookkeeping, the GtkListItem object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apped in MaterialPropGUI objects, and these objects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into several MaterialListGUI objects, on for ea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ListGUI object hides or shows its MaterialPropGUI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changes in the GtkOption menu's selec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nontrivial task for signalling in the material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of the selection state between the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mponents of the GUI.  Other functions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llbacks which query the GUI selection st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rguments to menu commands, which they then ru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selection events originate with mouse clicks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materials portions of the editor, and select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 one pane implies its selection in the other.  Also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 is selected, if it contains a propert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lection of the Property pane, that property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elected in the Materials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tyPane, the selection and deselection process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parts.  The first part, the direct callback for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vent, makes two calls, one to local selection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 the MaterialPane object's selection routine,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with the name of the selected property. 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the "real" selection routines, and manipulate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blocking the selection or deselection call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GUI object's "select" (or "deselect"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sPane has a similar structure, but with an extr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ach material, there is a MaterialListGUI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GUI counterparts of the properti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object that the gtk signals are caught.  From the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 the MateralListGUI called "GUI_select_prop", control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aterialsPane object's prop_select routine, which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terialsPane and propertyPane's "select_property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terialsPane's "select_property", control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erialListGUI object's "select_prop" routine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callback and manipulates the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selection state is stored as an instance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elf.  In the PropertyPane, this is "self.current_proper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either None or a (name, registration) tup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Pane, the corresopnding object is "self.current_materi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ither None or a MaterialListGUI object.  MaterialList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urn have a "self.current_element" attribu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one or the *name* of the selected property. 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are fully qualified names which refer to the Property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 colon-separated set of property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tyPane, the direct callbacks are "on_tree_sel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_tree_deslect", and the indirect routines are "select_proper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elect_property".  In the MaterialsPane, the "prop_sel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_deselect" routines are called via the GUI, but not direct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mediated by the MaterialListGUI object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 objects corresponding to property entries in materi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_select" and "prop_deselect" routines call both the Material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Pane "select_property" and "deselect_property"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terialsPane, there is additional code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election of materials, the core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_sync" routine of the MaterialListGUI object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urrent property from the PropertyPane, sear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entry, and, if found, select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 object by calling its own "select_prop" routine, 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T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t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s for the property objects in the 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ose of a conventional registered class, bu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ause of the unique behavior of the Propert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terial importation time, property registration objec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ser namespace under the a special nam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appears in the PropertyTree.  This name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derstandable to users, and is not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lass name represented by the registr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gistration's __call__ method create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property, this name functions like the clas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rom the user's point of view.  The actual class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usually closely related -- the current fashion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perty class name be the registration object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with "Pr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nventional registered classes, PropertyRegistr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nstances of the objects they represent through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if any, whenever their parameters change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through the menus, or during initialization.  Al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in OOF2 know their corresponding Property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data, and do not have to look it up in the regis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urpose of the PropertyRegistration is to hos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to allow parameters to be adjusted in a flexi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ither the GUI or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PropertyRegistration objects,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Registration class, and the child NamedProperty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Instancing a property via the PropertyRegistration's __call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uses it to create a NamedPropertyRegistration, which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the new instance.  NamedPropertyRegistr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ree as sub-entries under the Property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labelled by their names.  NamedPropertyRegistra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not* exported into the scripting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ee contained within the PropertyManager can be manip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ree ways -- through the GUI, via the menus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-line operations.  GUI manipulations ar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deleted or added by means of the variou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property can be parametrized by right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hich brings up a parametrization dialog with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ny parameters can be set.  Menu operations ar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rametrization is more subtle.  The PropertyManager'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a corresponding menu object, which is available to the OOF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nder the "OOF.Property.Parametrize" heirarchy.  Th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akes as keyword arguments all of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except the "name" parameter.  This also means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, the user can use the OOF2 default menu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rguments to find out what parameters the object exp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nteraction path, direct command-line operations,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ty classes.  Invoking a PropertyRegistration's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y using the name as though it were a function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stance to be created, possibly including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roperties) a new corresponding NamedProperty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 In the named case, a new entry is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and is subsequently available for parametrization,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terials, deletion, and so forth,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amed properties are placed in the tree at import tim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tree, but there is no GUI or command-bas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reating new ones -- these entries can only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of a Python module containing the code for the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material list is straightforward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portunities for indirect surprises.  The mater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consistency with the property tree, bo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tate and available properties.  This means that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rom the property tree also removes it from all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occurs.  Material objects in the materialmanager ha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ual instances of all of their properties.  Whe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, they implement the updating process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perty from their material, and adding the new one. 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fully-realized materials are always available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hes and so forth, although of course consistency or sa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so constructed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