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element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rei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1/12/03 21:59:49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Element and MasterElement classes, and how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the GhostMesh, with a discussion of Nodes, Proto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er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all those Programmers who have revisited cod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it, and have no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Element class in OOF contains all the detai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geometry, as defined in master coordinate spa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MasterElement class for each type of element,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stance of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lass represents the actual elements in the mes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ontains a reference to a MasterElement, which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lement it is.  There are no classes derived from El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specific to the type of element ar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lement.  The Element simply provides a mapping fr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real physic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a concrete MasterElement class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Nodes" for each node in the element.  ProtoNodes 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but they're defined in master space, and have no Fie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Each ProtoNode must be added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sterElement::addProtoNode, and its properti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ode::set_mapping, etc.  ProtoNodes *must*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: start at a corner and go counterclockwi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Do the interior nodes (if any)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contains a list of Nodes,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odes in the associated MasterElement.  Access t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an Element is done via the ElementNodeIterato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kinds of ElementNodeIt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NodeIterator  -- loops over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MapNodeIterator -- loops over mapping nodes (which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 space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FuncNodeIterator -- loops over function nodes (whe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CornerNodeIterator -- loops over corner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NodeIterators give access to the ShapeFunctions, th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oNodes, and thus are ultimate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between ShapeFunctions, Nodes, and Proto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created when a real Mesh is constru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Mesh.  A GhostMesh determines the geometry of the Me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ecifies the corners of the elements, not their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Nodes.  The process of creating a real Element go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instances of all the MasterElements are stored in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is returned by getMasterElementList.[1]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keys are the names of the types of MasterElemen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ere assigned by the constructor of the derived Master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Example: "Isoparametric 3-node triangle" from tri3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ghost_mesh.mesh() is made using keyword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s.  The keywords are "triangle" and "quad"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arguments should be entries from the mas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specifying which type of master elemen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riangular and quadrilateral elements. The kewy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 Python dictionary to ghost_element.realele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rieves the master element type from the dictionary,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'typestring' parameter as the look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host_element knows the master elemen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lement being created, it creates real nodes by loo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odes, determining their positions via the ghost element'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(For this purpose, ghost elements are linear.)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odes is passed to the masterelement's build()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actual Element.  build()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lement.swg, and is just a wrapper for the Element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n a pointer to the appropriate MasterElement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Actually, the MasterElements are stored in a C++ vec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function masterElementList().  The vector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ctionary by getMasterElement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he order in which ProtoNodes are defined i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lement class constructor is important because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Nodes are passed to the Element constru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between Nodes and ShapeFunctions will be incorr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n't presented in the right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