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*- text 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$RCSfile: nodeiterator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$Revision: 1.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$Author: reida $</w:t>
      </w:r>
    </w:p>
    <w:p>
      <w:pPr>
        <w:pStyle w:val="PreformattedText"/>
        <w:bidi w:val="0"/>
        <w:spacing w:before="0" w:after="0"/>
        <w:jc w:val="left"/>
        <w:rPr/>
      </w:pPr>
      <w:r>
        <w:rPr/>
        <w:t>$Date: 2001/12/03 21:59:50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NodeIterator classes are used for looping over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belonging to an element.  Each Element class has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four kinds of ElementNodeIt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ement::node_iterator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ps over all nodes of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ementMapNodeIterator Element::mapnode_iterator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ps over those nodes used for "mapping" -- they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etry of the element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ement::funcnode_iterator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ps over nodes at which degrees of freedom and nodal equ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.  These are the nodes that determine the functions being 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ement::cornernode_iterator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ps over the nodes at the corners of th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different types of Elements need to ha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or classes with different behaviors, the iterators ne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functions.  That means that the Element functions tha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erators really need to return *pointers* to iterators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re's a question about whose job it is to delete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ors.  To avoid this problem, the ElementNodeIterator clas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wrapper classes -- they contain a pointer to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or, which is derived from ElementNodeIteratorBas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per class handles the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re are four types of ElementNodeIterator, there ar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ElementNodeIteratorBase, and each Element has to der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from each of the base classes (but see below).  For a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yElement derived from Element, the functions listed above sh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s MyIterator : public ElementNodeIteratorBase { etc;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s MyMapIterator : public ElementMapNodeIteratorBase { etc;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s MyFuncIterator : public ElementFuncNodeIteratorBase { etc;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s MyCornerIterator : public ElementCornerNodeIteratorBase { etc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mentNodeIterator MyElement::node_iterator() cons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ElementNodeIterator(new MyIterator(...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mentMapNodeIterator MyElement::mapnode_iterator() cons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ElementMapNodeIterator(new MyMapIterator(...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mentFuncNodeIterator MyElement::funcnode_iterator() cons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ElementFuncNodeIterator(new MyFuncIterator(...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mentCornerNodeIterator MyElement::cornernode_iterator() cons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ElementCornerNodeIterator(new MyCornerIterator(...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NodeIteratorBase classes form their own inheri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rarch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ElementNodeIterator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ElementMapNodeIteratorBase : public ElementNodeIterator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ElementFuncNodeIteratorBase : public ElementMapNodeIterator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ElementCornerNodeIteratorBase : public ElementFuncNodeIteratorBa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, as often happens, one of the iterators returns the sam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as another, it's not necessary to define both subclasses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*most* derived type of NodeIteratorBase class, deriv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or from it, and use that iterator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FuncNodeIterator, etc.  For example, see isoparametric.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oParElementNodeIterator is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FuncNodeIteratorBase and used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Element::node_iterator(), IsoElement::funcnode_iterator(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Element::mapnode_iterator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what the ElementNodeIteratorBase classes must prov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comments in elementnodeiterator.h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