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Sfile: historyediting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hor: lang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: 2002/08/02 19:11:39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editable histories, as in the Image Modification p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Page or the PixelSelection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diting allows the user to flip through the recent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possibly modifying and repeating them.  History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GUI mode, because Python command lin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CL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being stored in the history have to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Class, and have to be set from a RegisteredClas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should construct "Prev", "OK", and "Next" button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  (The names can be changed, obviously, if there'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.)  The GUI also needs to construct a Historia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common/IO/GUI/historian.py.  The RegisteredClas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storian need to know about each other, so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.imageModFactory = parameterwidgets.RegisteredClassFac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modifier.ImageModifier.registry, title="Method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.historian = historian.Historian(self.imageModFactory.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lf.sensitize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.imageModFactory.set_callback(self.historian.stateChange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's callback is called whenever its GktOption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the Historian needs to know about this, so the fa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must be set to the Historian's stateChangeCB fun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needs to do other things in its callback, its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historian.stateChangeCB() directly.  stateChangeCB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*args arguments and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the Historian constructor is a callback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at the sensitivity of the Prev and Next butt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he GUI can use Historian.nextSensi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n.prevSensitive() to see if the buttons should be 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ClassFactory has to be updated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reated, with a switchboard request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updateImageModifier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.imageModFactory.update(ImageModifier.regis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board.requestCallback(ImageModifier, self.updateImageModif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 menu for the operations should b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and should be reconstructed whenever a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to guarantee consistency when new modules are load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the Image.Modify menu construction is reasonably gen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modmenu = mainmenu.OOF.Image.addItem(oofmenu.OOFMenuItem('Modify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buildImageModMenu(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modmenu.clear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ration in imagemodifier.ImageModifier.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s = [ &lt;additional arguments&gt; ] + registration.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item = imagemodmenu.addItem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ofmenu.OOFMenuItem(registration.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allback=imagemodifier.doImage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arams=par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item.data =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board.requestCallback(imagemodifier.Image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ImageMod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board callback will be called automatically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ImageModifier is registered.  Note tha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OOFMenuItem's data field, and t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not present in the Registration,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of the menu item.  For image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argument is the imag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button's GUI callback must get the Regist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ClassFactory, copy the values from the GUI wid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's params, and call the corresponding CLI menu i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Page, the ImageModification menu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so the OK button callbac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okbuttonCB(self,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meth = self.imageModFactory.currentOption #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dmeth is not 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.imageModFactory.set_defaults() # copy params from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item = getattr(mainmenu.OOF.Image.Modify, modmeth.na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item.callWithDefaults( &lt;additional arguments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WithDefaults() works because the Registration and the OOF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hare* their para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 menu item performs the operation by insta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Class and doing whatever is required to do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In the case of image modifications, this mean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odifier's __call__ method.)  For history editing,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at the CLI callback must also issue a switchboar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GUI which operation has been performed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t of the image modification OOFMenuItem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doImageMod(menuitem, image, **para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tract the registration from the 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= menuitem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stantiate the RegisteredClass object.  The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onstructed so that its params are exactly thos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Registered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Modifier = apply(registration, (), 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Here's where the actual operation is performed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board.notify('modified image', imageMod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the GUI has to request that it be inform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For example, the ImagePage requests that it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ified image' notification in its __init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board.requestCallback('modified image', self.modifiedImage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orresponding switchboard.notify call in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has passed the RegisteredClass instance as an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's switchboard callback then has to tell the Historian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modifiedImageCB(self, imageModifi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.historian.record(imageMod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GUI has to sensitize and desensitize the 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callback that it passed to the Historian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nsitizeHistory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.nextmethodbutton.set_sensitive(self.historian.nextSensitiv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.prevmethodbutton.set_sensitive(self.historian.prevSensitive(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