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Sfile: switchboar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lang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2/11/12 19:47:57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board allows parts of the program to tell other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mportance has happened, without having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parts even exist.  One part of the program sen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witchboard, and other parts that have subscrib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ceive it, and can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non-gui parts of the program use the switch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gui that something has changed, and that the gui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elf.  The non-gui can't just call the gui direc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might not be running.  But there's no problem with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message even if nobody's listen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.notify(message, arg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the message being sent, and args are extr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ent along with it.  This is how a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.requestCallback(message,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the message being sent, and callback is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when the message is received.  This is how a sub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  The arguments to the callback fun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arguments that were passed to notif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board.requestCallback returns a _SwitchboardCallbac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.removeCallback(c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bscribes to a message.  The argument is the _Switchboard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turned by requestCallba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SwitchboardCallback object itself has two public methods, 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block(), which can be used to temporarily sup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ress the callback.  The calls are cumulative -- a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locked x times requires x unblocks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on messages is that they are hashabl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're stored in a dictionary.  In the simples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lain strings.  However in many cases it's useful to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particular instances of objects, and to use an (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essages allow communication between arbitrary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et of messages in use is really global dat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message, it's important that it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essages.  Therefore, all messages should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one per line, so that it can be sorted easi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arguments to the callback, search the code for the 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 active area"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pixels for active area"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raw": graphics windows should check to see if they need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graphics window": a new graphics window has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graphics window": a graphics window has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hostGfxWindow, 'layers changed'): graphics window layer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yereditor clos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layer to edit": layereditor is starting a new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yereditor ready": layereditor has a complete lay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new output layer component", "Where"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new output layer component", "What"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new output layer component", "How"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new output layer component", "Who"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output"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