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registratio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rei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2/06/03 21:29:2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lasses in OO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in the OOF code, it is desirable to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for a class prior to, or in general independently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n instance of that class.  This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llows the registration object to maintain so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remembering the most-recently applied paramet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enting a uniform interface to other objects within OOF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user, such as menus and GUI dialog box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ggregation mechanism which accomplishe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classes which wish to use this interface should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Class.  Currently, the only registered C class 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specialized in a variety of ways, and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CClass", which itself does not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Class interface.  The property classes are the su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cumentation file, where all of this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bjects (or subclasses) aggregate data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"Parameter" class.  This class is a "smart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Every Parameter has a name, a set of allowed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default value for the data it contains. 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Registration object is to manage its parame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retrieving values.  In some cases, the Registr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are references to its list of Parameters, allo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set values within them -- this is the mechanism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with the GUI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registered classes lives within a class hierarchy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escendant of "RegistredClass" which has as class data (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) a list, called "registry".  This will co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gistration objects for that class.  Because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ata, it exists prior to any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bjects for subclasses in the set of registe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eated at import-time, in the same file in which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In the most basic case, this is a simple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ll to the "Registration" class object.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 The name of the class, the clas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list, the class actually being registered, and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is an optional keyword argument which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constructed, these objects can then easily by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UI.  For a stand-alone dialog box, the regist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can simply be passed to parameterwidgets.get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turn from the dialog box with new parameters. 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's __call__ method will instanc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registration's parameter list can be passed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, an OOF menu item.  Invoking the menu item in non-GU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t the parameters, prompting as required for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ed on the command-line, and supplying the la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case, once the parameters are set, the regist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all__ method can be invoked to instantiate the registe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eneric case, an instance constructed from a registra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ares its parameters with the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Class base class provides functionality for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an instance in the form of a parameter list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has data members corresponding to each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Some care must be taken, depending on the context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s presented to users or set as defaults in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widgets module provides several convenienc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up widgets with which to parametriz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ClassFactory object takes a registry and insta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tkFrame, into which a GtkOptionMenu is placed, which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each of the classes.  For each class,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ains the appropriate widgets for the parame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is is the function you should use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background into which you wish to place you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an construct a ParameterDialog, which tak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and builds a GtkDialog with widget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can be generically operated in a modal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ing the "getParameters" function wit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which you require values.  getParameters h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ndicates whether or not the user exited via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which is the only circumstance under whic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hav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